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>INSTRUCTOR’S LESSON PLAN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2961"/>
        <w:gridCol w:w="2016"/>
        <w:gridCol w:w="3646"/>
      </w:tblGrid>
      <w:tr>
        <w:trPr>
          <w:cantSplit w:val="true"/>
        </w:trPr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80"/>
                <w:tab w:val="clear" w:pos="9360"/>
              </w:tabs>
              <w:spacing w:before="120" w:after="120"/>
              <w:rPr>
                <w:szCs w:val="24"/>
              </w:rPr>
            </w:pPr>
            <w:r>
              <w:rPr>
                <w:b/>
                <w:bCs/>
                <w:szCs w:val="24"/>
              </w:rPr>
              <w:t>Subject:</w:t>
            </w:r>
            <w:r>
              <w:rPr>
                <w:szCs w:val="24"/>
              </w:rPr>
              <w:t xml:space="preserve">  States of Matter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Instructor:  </w:t>
            </w:r>
            <w:r>
              <w:rPr>
                <w:bCs/>
                <w:szCs w:val="24"/>
              </w:rPr>
              <w:t>Miss Winther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Title of Lesson: </w:t>
            </w:r>
            <w:r>
              <w:rPr>
                <w:bCs/>
                <w:szCs w:val="24"/>
              </w:rPr>
              <w:t>What Matters to you?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Date:  </w:t>
            </w:r>
            <w:r>
              <w:rPr>
                <w:bCs/>
                <w:szCs w:val="24"/>
              </w:rPr>
              <w:t>September 3- September 4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80"/>
                <w:tab w:val="clear" w:pos="9360"/>
              </w:tabs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Time Period:  2 days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Objectives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Students will investigate the properties of matter and changes that occur in objects. </w:t>
            </w:r>
          </w:p>
          <w:p>
            <w:pPr>
              <w:pStyle w:val="Normal"/>
              <w:ind w:left="720" w:hanging="0"/>
              <w:rPr/>
            </w:pPr>
            <w:r>
              <w:rPr>
                <w:szCs w:val="24"/>
              </w:rPr>
              <w:t xml:space="preserve">a. Identify the three common states of matter as solid, liquid, or gas. </w:t>
            </w:r>
          </w:p>
          <w:p>
            <w:pPr>
              <w:pStyle w:val="Normal"/>
              <w:ind w:left="720" w:hanging="0"/>
              <w:rPr>
                <w:szCs w:val="24"/>
              </w:rPr>
            </w:pPr>
            <w:r>
              <w:rPr>
                <w:szCs w:val="24"/>
              </w:rPr>
              <w:t xml:space="preserve">b. Investigate changes in objects by tearing, dissolving, melting, squeezing, etc. 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Materials: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Handouts: “Property Station” &amp; “What do you know?”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Examples of solids, liquids, and gases (use material around the room, such as table, chairs, water bottle, balloon, different containers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80"/>
                <w:tab w:val="clear" w:pos="9360"/>
              </w:tabs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Time</w:t>
            </w:r>
          </w:p>
          <w:p>
            <w:pPr>
              <w:pStyle w:val="Header"/>
              <w:tabs>
                <w:tab w:val="clear" w:pos="4680"/>
                <w:tab w:val="clear" w:pos="9360"/>
              </w:tabs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Cs w:val="24"/>
              </w:rPr>
              <w:t>Topical Outline</w:t>
              <w:br/>
              <w:t>Sequence of Activities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Instructional Aids/Strategies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/>
              <w:t>Set Induction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Do you know the three states of matter? 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Lesson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Go through all the states of matter. How each one has their shape, what classifies them. How they can change form? Do this by reading the book, What Matters to you? 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Activity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rPr>
                <w:szCs w:val="24"/>
              </w:rPr>
            </w:pPr>
            <w:r>
              <w:rPr>
                <w:szCs w:val="24"/>
              </w:rPr>
              <w:t>Set up stations around the room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Divide the students in groups of 4-5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rPr>
                <w:szCs w:val="24"/>
              </w:rPr>
            </w:pPr>
            <w:r>
              <w:rPr>
                <w:szCs w:val="24"/>
              </w:rPr>
              <w:t>Each student will have a handout to fill out, but they can work on it with their group member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At every station there will be an object and they will have to classify what state of matter it is in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rPr>
                <w:szCs w:val="24"/>
              </w:rPr>
            </w:pPr>
            <w:r>
              <w:rPr>
                <w:szCs w:val="24"/>
              </w:rPr>
              <w:t>In addition to classifying it they need to determine how it would change form.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15 on day 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Handout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szCs w:val="24"/>
              </w:rPr>
            </w:pPr>
            <w:r>
              <w:rPr>
                <w:szCs w:val="24"/>
              </w:rPr>
              <w:t>The students will have to complete a worksheet that will reiterate what they were taught in the lesson and what they learned in the group activity.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Evaluation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The handout will be used to see if they understood what they were taught; it will be graded for accuracy. 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9:03:00Z</dcterms:created>
  <dc:creator>College of Education</dc:creator>
  <dc:description/>
  <cp:keywords/>
  <dc:language>en-US</dc:language>
  <cp:lastModifiedBy>Kenzie</cp:lastModifiedBy>
  <cp:lastPrinted>2011-01-30T17:17:00Z</cp:lastPrinted>
  <dcterms:modified xsi:type="dcterms:W3CDTF">2013-09-04T18:24:00Z</dcterms:modified>
  <cp:revision>4</cp:revision>
  <dc:subject/>
  <dc:title>INSTRUCTOR’S LESSON PLAN</dc:title>
</cp:coreProperties>
</file>